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63"/>
        <w:gridCol w:w="1656"/>
        <w:gridCol w:w="2066"/>
        <w:gridCol w:w="1806"/>
        <w:gridCol w:w="1770"/>
      </w:tblGrid>
      <w:tr>
        <w:trPr>
          <w:cantSplit w:val="true"/>
        </w:trPr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pril 28 – May 2, 2008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12 Discip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7-1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ho is a friend to Jesu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9-2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iends find a w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1-2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anias and Saphira lie to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3-2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Impact" w:ascii="Impact" w:hAnsi="Impact"/>
                <w:b/>
                <w:sz w:val="28"/>
              </w:rPr>
              <w:t>Colossians 3:2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apture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9-1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1-2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oner or La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4-1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3-2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oner or La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9-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5-2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kill Statio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26-3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hoosing a topic for a biograph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49-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athering info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51-2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aking no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53-25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s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ment 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ding negative and positive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stance on a Map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Gam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 to List 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e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st 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 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inal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st 3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oc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0-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UNIT 5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Bell &amp; Wrigh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ddy Roosevel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MAP TEST - #4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21 stat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tra musi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tra music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music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music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******** ************************************************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ook report –********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Project  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$2.00 Dress Down day</w:t>
            </w:r>
          </w:p>
          <w:p>
            <w:pPr>
              <w:pStyle w:val="WPHeading1"/>
              <w:widowControl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($1.00 if you wear a BCA shirt)</w:t>
            </w:r>
          </w:p>
          <w:p>
            <w:pPr>
              <w:pStyle w:val="WPHeading1"/>
              <w:widowControl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how &amp; Te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omorr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(You can bring anything you want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</w:rPr>
              <w:t>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** Spring Concert tonight – be here at 6:30 in the little kids daycare room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Be dressed up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26:00Z</dcterms:created>
  <dc:creator>SysOp</dc:creator>
  <dc:description/>
  <cp:keywords/>
  <dc:language>en-US</dc:language>
  <cp:lastModifiedBy>CoraLee.Ott</cp:lastModifiedBy>
  <cp:lastPrinted>2007-02-22T10:38:00Z</cp:lastPrinted>
  <dcterms:modified xsi:type="dcterms:W3CDTF">2008-04-23T18:48:00Z</dcterms:modified>
  <cp:revision>4</cp:revision>
  <dc:subject/>
  <dc:title> </dc:title>
</cp:coreProperties>
</file>